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089666458"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570171817"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